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ধর্ম্মভ্রষ্টতার কালে উপবাস এবং প্রার্থনা</w:t>
      </w:r>
    </w:p>
    <w:p>
      <w:pPr>
        <w:pStyle w:val="Heading"/>
        <w:ind w:left="-432" w:right="-432" w:hanging="0"/>
        <w:rPr>
          <w:szCs w:val="28"/>
        </w:rPr>
      </w:pPr>
      <w:r>
        <w:rPr>
          <w:szCs w:val="28"/>
        </w:rPr>
        <w:t>FASTING AND PRAYER IN A TIME OF APOSTASY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য়র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২০১৫</w:t>
      </w:r>
      <w:r>
        <w:rPr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২৬শে জুলা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ন্ধ্যাবেলায় লস্‍</w:t>
      </w:r>
      <w:r>
        <w:rPr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</w:t>
      </w:r>
      <w:r>
        <w:rPr>
          <w:rFonts w:ascii="Vrinda" w:hAnsi="Vrinda" w:cs="Vrinda"/>
          <w:sz w:val="24"/>
          <w:sz w:val="24"/>
          <w:szCs w:val="24"/>
          <w:lang w:bidi="bn-IN"/>
        </w:rPr>
        <w:t>র</w:t>
      </w:r>
      <w:r>
        <w:rPr>
          <w:rFonts w:ascii="Vrinda" w:hAnsi="Vrinda" w:cs="Vrinda"/>
          <w:sz w:val="24"/>
          <w:sz w:val="24"/>
          <w:szCs w:val="24"/>
          <w:lang w:bidi="bn-IN"/>
        </w:rPr>
        <w:t>ন্যা</w:t>
      </w:r>
      <w:r>
        <w:rPr>
          <w:rFonts w:ascii="Vrinda" w:hAnsi="Vrinda" w:cs="Vrinda"/>
          <w:sz w:val="24"/>
          <w:sz w:val="24"/>
          <w:szCs w:val="24"/>
        </w:rPr>
        <w:t>ক</w:t>
      </w:r>
      <w:r>
        <w:rPr>
          <w:rFonts w:ascii="Vrinda" w:hAnsi="Vrinda" w:cs="Vrinda"/>
          <w:sz w:val="24"/>
          <w:sz w:val="24"/>
          <w:szCs w:val="24"/>
          <w:lang w:bidi="bn-IN"/>
        </w:rPr>
        <w:t>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য়েছিল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Lord’s Day </w:t>
      </w:r>
      <w:r>
        <w:rPr>
          <w:rFonts w:cs="Times New Roman" w:ascii="Times New Roman" w:hAnsi="Times New Roman"/>
        </w:rPr>
        <w:t>Evening, July 26, 20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খন আমি চাই যে আপনি লূ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৪র্থ অধ্যায়ে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১৮ থেকে ২১ পদ খুল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ঐ পদগুলির পুনরাবৃত্তি করছি যা কয়েক মিনিট আগেই মিঃ প্রুধোম্মে পড়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লূক ৪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৮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২১ পদগুলি স্কোফিল্ড স্টাডি বাইবেলের ১০৭৭ পৃষ্ঠায় আছে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18" w:right="1440" w:hanging="68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প্রভুর আত্মা আমাতে অধিষ্ঠান ক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ারণ তিনি আমাকে অভিষিক্ত করিয়াছেন দরিদ্রদের কাছে সুসমাচার প্রচার করিবার জন্য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তিনি আমাকে প্রেরণ করিয়া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বন্দিগণের কাছে মুক্তি প্রচার করিবার জন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ন্ধদের কাছে চক্ষুর্দ্দান প্রচার করিবার জন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উপদ্রুতদিগকে নিস্তার করিয়া বিদায় করিবার জন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্রভুর প্রসন্নতার বৎসর ঘোষণা করিবার জন্য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পরে তিনি পুস্তকখানি বন্ধ করি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ভৃত্যের হস্তে দি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বসি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তাহাতে সমাজ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গৃহে সকলের চক্ষু তাঁহার প্রতি স্থির হইয়া রহি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র তিনি তাহাদিগকে বলিতে লাগ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অদ্যই এই শাস্ত্রীয় বচন তোমাদের কর্ণগোচরে পূর্ণ হইল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লূক ৪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১৮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২১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399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আপনারা বসতে পার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ীশু এই অংশটি পড়েছেন যিশাইয় ৬১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২ পদ থে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তিনি এই পদগুলি পড়েছিলেন তখন বলেছিলেন যে তারা তাঁর মধ্যে সম্পূর্ণ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ই একমাত্র ছিলেন যিনি সুসমাচার প্রচার করার জন্য অভিষিক্ত হ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ই একমাত্র ছিলেন যাকে ঈশ্বর প্রেরণ করেছিলেন ভগ্নহৃদয় সুস্থ করত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ই একমাত্র ছিলেন যাকে ঈশ্বর প্রেরণ করেছিলেন বন্দিদের মুক্ত কর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অন্ধকে পুনরায় দৃষ্টি দিত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ই একমাত্র ছিলেন যাকে ঈশ্বর পাঠিয়েছিলেন যারা ভগ্ন এবং দলিত তাদের মুক্ত করত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তিনি একাই ছিলেন এই কথা বলার জন্য তারা তাঁকে ঘৃণা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ছিল তাঁর নিজের শহর নাশরতে বসবাসকার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ঁরই প্রতিবেশী এবং বন্ধুবান্ধব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বলেছিল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ইনি কী যোষেফের পুত্র নহে</w:t>
      </w:r>
      <w:r>
        <w:rPr>
          <w:rFonts w:cs="Vrinda" w:ascii="Vrinda" w:hAnsi="Vrinda"/>
        </w:rPr>
        <w:t>?” (</w:t>
      </w:r>
      <w:r>
        <w:rPr>
          <w:rFonts w:ascii="Vrinda" w:hAnsi="Vrinda" w:cs="Vrinda"/>
        </w:rPr>
        <w:t>লূক ৪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২২</w:t>
      </w:r>
      <w:r>
        <w:rPr>
          <w:rFonts w:cs="Vrinda" w:ascii="Vrinda" w:hAnsi="Vrinda"/>
        </w:rPr>
        <w:t>)| “</w:t>
      </w:r>
      <w:r>
        <w:rPr>
          <w:rFonts w:ascii="Vrinda" w:hAnsi="Vrinda" w:cs="Vrinda"/>
        </w:rPr>
        <w:t>আর এই কথা শুনিয়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মাজ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গৃহে উপস্থিত লোকেরা সক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ক্রোধে পূর্ণ হইল” – রাগে পরিপূর্ণ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লূক ৪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২৮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তারা নিজেদের আসন ছেড়ে উঠে দাঁড়াল এবং তাঁকে শহরের বাইরে ঠেলে নিয়ে চল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জনতা ঠেলতে ঠেলতে তাঁকে একটা পর্বত শিখরের প্রান্তে নিয়ে গেছিল – এবং প্রায় তাঁকে নীচে মৃত্যুর দিকে ঠেলে দিতে উদ্যত হয়েছিল</w:t>
      </w:r>
      <w:r>
        <w:rPr>
          <w:rFonts w:cs="Vrinda" w:ascii="Vrinda" w:hAnsi="Vrinda"/>
        </w:rPr>
        <w:t>| “</w:t>
      </w:r>
      <w:r>
        <w:rPr>
          <w:rFonts w:ascii="Vrinda" w:hAnsi="Vrinda" w:cs="Vrinda"/>
        </w:rPr>
        <w:t xml:space="preserve">কিন্তু তিনি তাহাদের মধ্য দিয়া হাঁটিয়া চলিয়া গেলেন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লূক ৪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৩০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ম্যাথিউ হেনরী বলেছিলেন যে হয় তিনি তাদের চোখ অন্ধতায় পূর্ণ করে দিয়েছিলেন অথবা তাদের মন বিভ্রান্তিতে পূর্ণ কর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কারণ তাঁহার কাজ শেষ হয় না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ইহা সবেমাত্র শুরু হইয়াছে</w:t>
      </w:r>
      <w:r>
        <w:rPr>
          <w:rFonts w:cs="Vrinda" w:ascii="Vrinda" w:hAnsi="Vrinda"/>
        </w:rPr>
        <w:t>|”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তিনি নাশরত ছেড়ে কফরনাহূমে চলে গ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খানকার সমাজগৃহে একজন অশুচি আত্মাবিষ্ট লোক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স্ত্রী এলিনা এবং আমি সেখানে গিয়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সেই সমাজগৃহের ধ্বংসাবশেষ দেখ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অশুচি আত্মাবিষ্ট লোকটি উচ্চস্বরে কাঁদছিল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18" w:right="1440" w:hanging="68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হে নাশরতীয় যীশ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পনার সহিত আমাদের সম্পর্ক কী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sz w:val="20"/>
          <w:sz w:val="20"/>
          <w:szCs w:val="20"/>
        </w:rPr>
        <w:t>আপনি কী আমাদিগকে বিনাশ করিতে আসিলেন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sz w:val="20"/>
          <w:sz w:val="20"/>
          <w:szCs w:val="20"/>
        </w:rPr>
        <w:t>আমি জানি আপনি ক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 xml:space="preserve">ঈশ্বরের সেই পবিত্র ব্যক্তি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লূক ৪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৩৪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399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এবং যীশু বল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চুপ ক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উহা হইতে বাহির হও</w:t>
      </w:r>
      <w:r>
        <w:rPr>
          <w:rFonts w:cs="Vrinda" w:ascii="Vrinda" w:hAnsi="Vrinda"/>
        </w:rPr>
        <w:t xml:space="preserve">!” </w:t>
      </w:r>
      <w:r>
        <w:rPr>
          <w:rFonts w:ascii="Vrinda" w:hAnsi="Vrinda" w:cs="Vrinda"/>
        </w:rPr>
        <w:t>ভূত সেই লোকটিকে নীচে ফেলে দিল এবং তার দেহ ছেড়ে বের হয়ে গে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উপস্থিত যেসব লোকেরা এটা দেখেছিল তারা সকলেই চমৎকৃত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বলেছিল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এ কেমন কথা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ইনি ক্ষমতায় এবং পরাক্রমে অশুচি আত্মাদিগকে আজ্ঞা করেন আর তাহারা বাহির হইয়া যায়</w:t>
      </w:r>
      <w:r>
        <w:rPr>
          <w:rFonts w:cs="Vrinda" w:ascii="Vrinda" w:hAnsi="Vrinda"/>
        </w:rPr>
        <w:t>!” “</w:t>
      </w:r>
      <w:r>
        <w:rPr>
          <w:rFonts w:ascii="Vrinda" w:hAnsi="Vrinda" w:cs="Vrinda"/>
        </w:rPr>
        <w:t xml:space="preserve">পরে চারিদিকের অঞ্চলের সর্ব্বত্র তাঁহার কীর্তি ব্যাপিল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লূক ৪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৩৭</w:t>
      </w:r>
      <w:r>
        <w:rPr>
          <w:rFonts w:cs="Vrinda" w:ascii="Vrinda" w:hAnsi="Vrinda"/>
        </w:rPr>
        <w:t>)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রপর যীশু সমাজগৃহ ছেড়ে চলে এসেছিলেন এবং রাস্তার অন্যপারে পিতরের বাড়িতে প্রবেশ কর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লিনা ও আমি যখন সেখানে গিয়েছিলাম তখন আশ্চর্য হয়ে গিয়েছিলাম এটা দেখে যে পিতরের বাড়ি থেকে সেই সমাজগৃহ কত কাছে অবস্থান করছে – একেবারে কয়েক পা মাত্র দূ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রাস্তার অন্য পাশ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মাটি খুঁড়ে পিতরের বাড়ি বের করেছিল এবং আপনি সেই বাড়ির ভিত এখনও সেখানে গেলেই দেখতে পা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িতরের শাশুড়ি সেই বাড়িতে প্রবল জ্বরে আক্রান্ত হয়ে শুয়ে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জ্বরকে ধমক দিলেন এবং জ্বর তাকে ছেড়ে চলে গে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দিন সূর্য্য অস্ত যাওয়ার কালে বিকালবেলায় লোকে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দের ভূতে ধরেছিল এবং যারা রোগগ্রস্ত ছিল তাদের সবাইকে যীশুর কাছে নিয়ে এস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তাঁর হাত তাদের উপরে প্রসারিত কর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প্রত্যেকেই আরোগ্য লাভ কর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ভূতেরা এই বলে চিৎকার করে বের হয়ে এসেছিল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পনি খ্রীষ্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ের পুত্র</w:t>
      </w:r>
      <w:r>
        <w:rPr>
          <w:rFonts w:cs="Vrinda" w:ascii="Vrinda" w:hAnsi="Vrinda"/>
        </w:rPr>
        <w:t xml:space="preserve">!” </w:t>
      </w:r>
      <w:r>
        <w:rPr>
          <w:rFonts w:ascii="Vrinda" w:hAnsi="Vrinda" w:cs="Vrinda"/>
        </w:rPr>
        <w:t>এবং এই বিস্ময়কর বিবরণ ক্রমাগতভাবে চলছে তো চলছে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ি এটা পড়তে ভালবাসি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18" w:firstLine="22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ীশুর কাহিনী শোনাও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18" w:firstLine="22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লেখ মোর হৃদয়ে সে সুর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18" w:firstLine="22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মহামূল্য সেই গাথা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18" w:firstLine="22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অশ্রুতপূর্ব মধুর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/>
      </w:pPr>
      <w:r>
        <w:rPr/>
        <w:t>(“Tell Me the Story of Jesus” by Fanny J. Crosby, 1820-1915)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এবং ঈশ্বর স্বর্গে ফিরে যাওয়ার পরেও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ই গল্প চলছ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রা দেখছি সেই একই ক্ষমতা যীশুর মধ্য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ঈশ্বরের কাছ থেকে নেমে এসেছ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র প্রথম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দ্বিতীয়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তৃতীয় শতাব্দী ধর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মন্ডলীগুলির মধ্যে প্রবাহিত হচ্ছে – এবং বর্তমানে এটা “তৃতীয় বিশ্বের” অনেক অংশে প্রবাহিত হচ্ছ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চীনে এবং উন্নতকামী জগতের বিভিন্ন অংশে দশ হাজারেরও বেশি নতুন খ্রীষ্ট বিশ্বাসীরা</w:t>
      </w:r>
      <w:r>
        <w:rPr>
          <w:rFonts w:cs="Vrinda" w:ascii="Vrinda" w:hAnsi="Vrinda"/>
          <w:sz w:val="22"/>
          <w:szCs w:val="22"/>
        </w:rPr>
        <w:t>, “</w:t>
      </w:r>
      <w:r>
        <w:rPr>
          <w:rFonts w:ascii="Vrinda" w:hAnsi="Vrinda" w:cs="Vrinda"/>
          <w:sz w:val="22"/>
          <w:sz w:val="22"/>
          <w:szCs w:val="22"/>
        </w:rPr>
        <w:t>নিবন্ধভূক্ত নয়” এমন মন্ডলীতে দলে দলে এগিয়ে আসছে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firstLine="720"/>
        <w:rPr/>
      </w:pPr>
      <w:r>
        <w:rPr>
          <w:rFonts w:ascii="Vrinda" w:hAnsi="Vrinda" w:cs="Vrinda"/>
          <w:sz w:val="22"/>
          <w:sz w:val="22"/>
          <w:szCs w:val="22"/>
        </w:rPr>
        <w:t>কিন্তু আমাদের আমেরিক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ইউরোপ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পাশ্চাত্যের মন্ডলীগুলির কিছু একটা ঘটেছি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উনবিংশ শতাব্দীর মধ্যভাগ থেকে পাশ্চাত্য জগতের মধ্যে অতি ভয়ঙ্কর কিছু একটা শুরু হয়েছ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মোটামুটি দেখা যাচ্ছে ১৮৩০ সাল থেকে শুরু করে অনেক বিষয় বদলাতে শুরু করেছ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ডঃ মার্টিন লয়েড</w:t>
      </w:r>
      <w:r>
        <w:rPr>
          <w:rFonts w:cs="Vrinda" w:ascii="Vrinda" w:hAnsi="Vrinda"/>
          <w:sz w:val="22"/>
          <w:szCs w:val="22"/>
        </w:rPr>
        <w:t>-</w:t>
      </w:r>
      <w:r>
        <w:rPr>
          <w:rFonts w:ascii="Vrinda" w:hAnsi="Vrinda" w:cs="Vrinda"/>
          <w:sz w:val="22"/>
          <w:sz w:val="22"/>
          <w:szCs w:val="22"/>
        </w:rPr>
        <w:t>জোন্‌স বলেছেন যে মন্ডলীর প্রায় সমস্ত বর্তমান সমস্যাগুলো হতে পারে যে উনবিংশ শতাব্দীর মাঝামাঝি সময়ের সমস্যাগুলোর পদচিহ্ন অনুসরণ করে প্রত্যাবর্তন করেছে – যেমন বাইবেলের সমালোচন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জ্ঞানবাদ</w:t>
      </w:r>
      <w:r>
        <w:rPr>
          <w:rFonts w:cs="Vrinda" w:ascii="Vrinda" w:hAnsi="Vrinda"/>
          <w:sz w:val="22"/>
          <w:szCs w:val="22"/>
        </w:rPr>
        <w:t>-</w:t>
      </w:r>
      <w:r>
        <w:rPr>
          <w:rFonts w:ascii="Vrinda" w:hAnsi="Vrinda" w:cs="Vrinda"/>
          <w:sz w:val="22"/>
          <w:sz w:val="22"/>
          <w:szCs w:val="22"/>
        </w:rPr>
        <w:t>দূষিত সিনাইটিকাস ও ভ্যাটিকেনাস পান্ডুলিপি আবিষ্কার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ফিনির “সিদ্ধান্তবাদ</w:t>
      </w:r>
      <w:r>
        <w:rPr>
          <w:rFonts w:cs="Vrinda" w:ascii="Vrinda" w:hAnsi="Vrinda"/>
          <w:sz w:val="22"/>
          <w:szCs w:val="22"/>
        </w:rPr>
        <w:t xml:space="preserve">,” </w:t>
      </w:r>
      <w:r>
        <w:rPr>
          <w:rFonts w:ascii="Vrinda" w:hAnsi="Vrinda" w:cs="Vrinda"/>
          <w:sz w:val="22"/>
          <w:sz w:val="22"/>
          <w:szCs w:val="22"/>
        </w:rPr>
        <w:t>মরমোনস্‍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িহোবার উইটনেস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্যাম্‍পবেলাইট্‍স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সেভেন্থ ডে এডভেন্‌টিষ্ট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াৎক্ষণিক ব্যাপ্তিস্ম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ডারউইনবাদ – এই সবগুলো বিষয় একে একে মাথাচাড়া দিয়ে উঠেছিল প্রায় ৫০ বছরের মধ্যে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সেটা ছিল লক্ষ্যণীয়ভাবে বিভ্রান্তিকর এবং দিয়াবলীয় যুগ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র তারপরেই আপনার পেয়েছিলেন প্রথম বিশ্বযুদ্ধ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া ইউরোপকে বিধ্বস্ত করে দিয়েছি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র সেইসঙ্গে মন্ডলীগুলোও নিজেরা বিধ্বস্ত হয়েছি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রা কখনও এটা এড়িয়ে যেতে পারিন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উদারপন্থীরা মন্ডলীগুলোকে ক্রমাগত বলে চলেছিলেন যে মানুষ মূলত ভাল – মানুষ ক্রমশঃ উন্নতির দিকে এগিয়ে চলেছ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কটা বিস্ময়কর জগতের অন্তর্ভূক্ত হতে চলেছ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প্রথম বিশ্বযুদ্ধ সেই ধারণাকে জলের মত উড়িয়ে দিয়েছিল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লোকেরা জানত না যে বাইবেল বলছে মানুষ মন্দ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সাধারন মানুষে জানতে পারেনি যে উদারপন্থীরা তাদের বিপথে চালনা করছি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রা ভেবেছিলেন যে খ্রীষ্টধর্ম অযৌক্তিক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টা কেবল এক রূপকথার গল্প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র কখনও সেটা এড়িয়ে যেতে পারিন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খন হয়েছিল দ্বিতীয় বিশ্বযুদ্ধ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দেখুন সেই প্রজন্মের কত লোক ঈশ্বরকে অস্বীকার কর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রা বলেছিলেন</w:t>
      </w:r>
      <w:r>
        <w:rPr>
          <w:rFonts w:cs="Vrinda" w:ascii="Vrinda" w:hAnsi="Vrinda"/>
          <w:sz w:val="22"/>
          <w:szCs w:val="22"/>
        </w:rPr>
        <w:t>, “</w:t>
      </w:r>
      <w:r>
        <w:rPr>
          <w:rFonts w:ascii="Vrinda" w:hAnsi="Vrinda" w:cs="Vrinda"/>
          <w:sz w:val="22"/>
          <w:sz w:val="22"/>
          <w:szCs w:val="22"/>
        </w:rPr>
        <w:t xml:space="preserve">আমি </w:t>
      </w:r>
      <w:r>
        <w:rPr>
          <w:sz w:val="22"/>
          <w:szCs w:val="22"/>
        </w:rPr>
        <w:t>Auschwitz</w:t>
      </w:r>
      <w:r>
        <w:rPr>
          <w:rFonts w:cs="Vrinda" w:ascii="Vrinda" w:hAnsi="Vrinda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</w:rPr>
        <w:t xml:space="preserve">এর কারণে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>অথবা হিরোশিমার কারণে ঈশ্বরে বিশ্বাস রাখতে পারিনা</w:t>
      </w:r>
      <w:r>
        <w:rPr>
          <w:rFonts w:cs="Vrinda" w:ascii="Vrinda" w:hAnsi="Vrinda"/>
          <w:sz w:val="22"/>
          <w:szCs w:val="22"/>
        </w:rPr>
        <w:t xml:space="preserve">|” </w:t>
      </w:r>
      <w:r>
        <w:rPr>
          <w:rFonts w:ascii="Vrinda" w:hAnsi="Vrinda" w:cs="Vrinda"/>
          <w:sz w:val="22"/>
          <w:sz w:val="22"/>
          <w:szCs w:val="22"/>
        </w:rPr>
        <w:t>মানুষের চরম নৈতিক বিচ্যুতির বিষয়ে বাইবেল কি বলছে সেটা তাদের কখনও শেখান হয়ন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াদের প্রপিতামহ এবং পিতামহগণ মন্ডলীগুলো থেকে মুখ ফিরিয়ে নিয়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রা অজ্ঞবাদী এবং নাস্তিক এক প্রজন্মে পরিণত হয়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আর তাদের বংশধর আমরা – এখন </w:t>
      </w:r>
      <w:r>
        <w:rPr>
          <w:rFonts w:ascii="Vrinda" w:hAnsi="Vrinda" w:cs="Vrinda"/>
          <w:sz w:val="22"/>
          <w:sz w:val="22"/>
          <w:szCs w:val="22"/>
          <w:u w:val="single"/>
        </w:rPr>
        <w:t>আপনাদের</w:t>
      </w:r>
      <w:r>
        <w:rPr>
          <w:rFonts w:ascii="Vrinda" w:hAnsi="Vrinda" w:cs="Vrinda"/>
          <w:sz w:val="22"/>
          <w:sz w:val="22"/>
          <w:szCs w:val="22"/>
        </w:rPr>
        <w:t xml:space="preserve"> মুখোমুখি হয়েছি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firstLine="720"/>
        <w:rPr/>
      </w:pPr>
      <w:r>
        <w:rPr>
          <w:rFonts w:ascii="Vrinda" w:hAnsi="Vrinda" w:cs="Vrinda"/>
          <w:sz w:val="22"/>
          <w:sz w:val="22"/>
          <w:szCs w:val="22"/>
        </w:rPr>
        <w:t>অন্ধ বিশ্বাসীরা নিজেদের বাঁচানোর জন্যে উদারপন্থীদের বিরুদ্ধে লড়াই করে চলেছ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রা সৎ লোক 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ি তাদের শ্রদ্ধা কর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ন্তু তারা অনুভব করেননি যে “সিদ্ধান্তবাদ” দশহাজারেরও বেশি অপরিত্রাণপ্রাপ্ত লোকদের মন্ডলীর দিকে টেনে আনছ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সেট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পালাক্রম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নব্য</w:t>
      </w:r>
      <w:r>
        <w:rPr>
          <w:rFonts w:cs="Vrinda" w:ascii="Vrinda" w:hAnsi="Vrinda"/>
          <w:sz w:val="22"/>
          <w:szCs w:val="22"/>
        </w:rPr>
        <w:t>-</w:t>
      </w:r>
      <w:r>
        <w:rPr>
          <w:rFonts w:ascii="Vrinda" w:hAnsi="Vrinda" w:cs="Vrinda"/>
          <w:sz w:val="22"/>
          <w:sz w:val="22"/>
          <w:szCs w:val="22"/>
        </w:rPr>
        <w:t>সুসমাচার প্রচারের উদ্ভব ঘটিয়েছিল যা ফ্যুলার থিয়োলজিক্যাল সেমিনারীর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রব বেলের মতন মানুষ সৃষ্টি করেছিল </w:t>
      </w:r>
      <w:r>
        <w:rPr>
          <w:sz w:val="22"/>
          <w:szCs w:val="22"/>
        </w:rPr>
        <w:t>(</w:t>
      </w:r>
      <w:r>
        <w:rPr>
          <w:b/>
          <w:i/>
          <w:sz w:val="22"/>
          <w:szCs w:val="22"/>
        </w:rPr>
        <w:t>Love Wins</w:t>
      </w:r>
      <w:r>
        <w:rPr>
          <w:sz w:val="22"/>
          <w:szCs w:val="22"/>
        </w:rPr>
        <w:t xml:space="preserve"> – universalism)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লোকেরা দেখাত যেন এটা নতুন কোন এক ধর্ম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টা মোটেও কোন নতুন ধর্ম নয়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বেলের মতন লোকরা কেবল ছিলেন একেশ্বরবাদের ফস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বেল প্রকৃতপক্ষে ছিলেন একেশ্বরবাদী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>শুধু নামে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েমন ফ্যুলার সেমিনারী ছি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সুতরাং আপনি পাচ্ছেন এইসমস্ত একেশ্বরবাদী অবিশ্বাসীদের যারা নিজেদের “সুসমাচার প্রচারকারী সম্প্রদায়” বলে উদ্দেশ্যহীনভাবে ঘুরে বেড়াচ্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টা বড়ই দুঃখজনক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বিগত বছরে সাউদার্ণ ব্যাপটিষ্ট সন্মেলন এই সমস্ত লোকদের মধ্যে থেকে ২০০</w:t>
      </w:r>
      <w:r>
        <w:rPr>
          <w:rFonts w:cs="Vrinda" w:ascii="Vrinda" w:hAnsi="Vrinda"/>
          <w:sz w:val="22"/>
          <w:szCs w:val="22"/>
        </w:rPr>
        <w:t>,</w:t>
      </w:r>
      <w:r>
        <w:rPr>
          <w:rFonts w:ascii="Vrinda" w:hAnsi="Vrinda" w:cs="Vrinda"/>
          <w:sz w:val="22"/>
          <w:sz w:val="22"/>
          <w:szCs w:val="22"/>
        </w:rPr>
        <w:t>০০ লোক ১২ মাসের মধ্যে হারিয়েছে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ব্যাপারটি ভেবে দেখুন – এক মিলিয়ন লোকের প্রায় চারভাগের একভাগ লোক গত ১২ মাসে সাউদার্ণ ব্যাপটিষ্ট মন্ডলীগুলো ছেড়ে চলে গেছে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এটা অবিশ্বাস্য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 xml:space="preserve">তারা </w:t>
      </w:r>
      <w:r>
        <w:rPr>
          <w:sz w:val="22"/>
          <w:szCs w:val="22"/>
        </w:rPr>
        <w:t>ISIS</w:t>
      </w:r>
      <w:r>
        <w:rPr>
          <w:rFonts w:cs="Vrinda" w:ascii="Vrinda" w:hAnsi="Vrinda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</w:rPr>
        <w:t>দের ভয় করত</w:t>
      </w:r>
      <w:r>
        <w:rPr>
          <w:rFonts w:cs="Vrinda" w:ascii="Vrinda" w:hAnsi="Vrinda"/>
          <w:sz w:val="22"/>
          <w:szCs w:val="22"/>
        </w:rPr>
        <w:t xml:space="preserve">; </w:t>
      </w:r>
      <w:r>
        <w:rPr>
          <w:rFonts w:ascii="Vrinda" w:hAnsi="Vrinda" w:cs="Vrinda"/>
          <w:sz w:val="22"/>
          <w:sz w:val="22"/>
          <w:szCs w:val="22"/>
        </w:rPr>
        <w:t>খবরে তারা দেখেছে যে খ্রীষ্ট বিশ্বাসীদের মুন্ডচ্ছেদ করা হয়েছ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তারা ভীত হয়ে পড়তেন</w:t>
      </w:r>
      <w:r>
        <w:rPr>
          <w:rFonts w:cs="Vrinda" w:ascii="Vrinda" w:hAnsi="Vrinda"/>
          <w:sz w:val="22"/>
          <w:szCs w:val="22"/>
        </w:rPr>
        <w:t xml:space="preserve">; </w:t>
      </w:r>
      <w:r>
        <w:rPr>
          <w:rFonts w:ascii="Vrinda" w:hAnsi="Vrinda" w:cs="Vrinda"/>
          <w:sz w:val="22"/>
          <w:sz w:val="22"/>
          <w:szCs w:val="22"/>
        </w:rPr>
        <w:t>যৌন আন্দোলন থেকে তাদের ভয় ছিল</w:t>
      </w:r>
      <w:r>
        <w:rPr>
          <w:rFonts w:cs="Vrinda" w:ascii="Vrinda" w:hAnsi="Vrinda"/>
          <w:sz w:val="22"/>
          <w:szCs w:val="22"/>
        </w:rPr>
        <w:t xml:space="preserve">; </w:t>
      </w:r>
      <w:r>
        <w:rPr>
          <w:rFonts w:ascii="Vrinda" w:hAnsi="Vrinda" w:cs="Vrinda"/>
          <w:sz w:val="22"/>
          <w:sz w:val="22"/>
          <w:szCs w:val="22"/>
        </w:rPr>
        <w:t>তারা ওবামাকে ভয় করত</w:t>
      </w:r>
      <w:r>
        <w:rPr>
          <w:rFonts w:cs="Vrinda" w:ascii="Vrinda" w:hAnsi="Vrinda"/>
          <w:sz w:val="22"/>
          <w:szCs w:val="22"/>
        </w:rPr>
        <w:t xml:space="preserve">; </w:t>
      </w:r>
      <w:r>
        <w:rPr>
          <w:rFonts w:ascii="Vrinda" w:hAnsi="Vrinda" w:cs="Vrinda"/>
          <w:sz w:val="22"/>
          <w:sz w:val="22"/>
          <w:szCs w:val="22"/>
        </w:rPr>
        <w:t>তারা সমস্ত কিছু থেকে ভয় পেত – সুতরাং তারা আত্মগোপন করার জন্য মন্ডলী থেকে ছুটে পালিয়ে গিয়েছিল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এটা মনে সংশয় উদ্রেক কর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মাত্র ১২ মাসে ২০০</w:t>
      </w:r>
      <w:r>
        <w:rPr>
          <w:rFonts w:cs="Vrinda" w:ascii="Vrinda" w:hAnsi="Vrinda"/>
          <w:sz w:val="22"/>
          <w:szCs w:val="22"/>
        </w:rPr>
        <w:t>,</w:t>
      </w:r>
      <w:r>
        <w:rPr>
          <w:rFonts w:ascii="Vrinda" w:hAnsi="Vrinda" w:cs="Vrinda"/>
          <w:sz w:val="22"/>
          <w:sz w:val="22"/>
          <w:szCs w:val="22"/>
        </w:rPr>
        <w:t>০০ মানুষ মন্ডলী ছেড়ে চলে গেছিল</w:t>
      </w:r>
      <w:r>
        <w:rPr>
          <w:rFonts w:cs="Vrinda" w:ascii="Vrinda" w:hAnsi="Vrinda"/>
          <w:sz w:val="22"/>
          <w:szCs w:val="22"/>
        </w:rPr>
        <w:t>!</w:t>
      </w:r>
    </w:p>
    <w:p>
      <w:pPr>
        <w:pStyle w:val="IndentedQuote"/>
        <w:ind w:left="0" w:right="0" w:firstLine="720"/>
        <w:rPr/>
      </w:pPr>
      <w:r>
        <w:rPr>
          <w:rFonts w:ascii="Vrinda" w:hAnsi="Vrinda" w:cs="Vrinda"/>
          <w:sz w:val="22"/>
          <w:sz w:val="22"/>
          <w:szCs w:val="22"/>
        </w:rPr>
        <w:t>সুতরাং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ই জায়গাতেই আমরা পৌঁছেছ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খানে আমরা হলিউড থেকে পনের মিনিটের দূরত্ব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লস্‍ এঞ্জে‌লসের ডাউনটাউনের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সিভিক সেন্টারে – পাশ্চাত্য জগতের বাহুমূলে দাঁড়িয়ে আছ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বং আমরা এখানে অবিশ্বাসীদের নিয়ে গঠিত একটা মন্ডলী পেতে চলেছি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আপনি বোঝাতে চাইছেন যে আপনি বিশ্বাস করেন খ্রীষ্ট</w:t>
      </w:r>
      <w:r>
        <w:rPr>
          <w:rFonts w:cs="Vrinda" w:ascii="Vrinda" w:hAnsi="Vrinda"/>
          <w:sz w:val="22"/>
          <w:szCs w:val="22"/>
        </w:rPr>
        <w:t>-</w:t>
      </w:r>
      <w:r>
        <w:rPr>
          <w:rFonts w:ascii="Vrinda" w:hAnsi="Vrinda" w:cs="Vrinda"/>
          <w:sz w:val="22"/>
          <w:sz w:val="22"/>
          <w:szCs w:val="22"/>
        </w:rPr>
        <w:t>অবিশ্বাসী পরিবার থেকে আসা একদল কলেজ পড়ুয়া একটা মন্ডলী প্রতিষ্ঠা করতে পারে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এটা একেবারেই অসম্ভব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কিন্ত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ার চাইতেও বেশি হল এই য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আমরা একটা </w:t>
      </w:r>
      <w:r>
        <w:rPr>
          <w:rFonts w:ascii="Vrinda" w:hAnsi="Vrinda" w:cs="Vrinda"/>
          <w:sz w:val="22"/>
          <w:sz w:val="22"/>
          <w:szCs w:val="22"/>
          <w:u w:val="single"/>
        </w:rPr>
        <w:t>উদ্দীপনা’র</w:t>
      </w:r>
      <w:r>
        <w:rPr>
          <w:rFonts w:ascii="Vrinda" w:hAnsi="Vrinda" w:cs="Vrinda"/>
          <w:sz w:val="22"/>
          <w:sz w:val="22"/>
          <w:szCs w:val="22"/>
        </w:rPr>
        <w:t xml:space="preserve"> জন্যে প্রার্থনা করছি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হাঃ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হাঃ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হাঃ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এটা একটা অপূরণীয় স্বপ্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না কী পূরণ হবে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মানবোচিতভাবে বলছি যে এটা সম্ভব নয়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ন্তু এই হল সেই জায়গা যেখানে ঈশ্বর নেমে আস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ীশু বলেছেন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1418" w:right="1440" w:hanging="68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ইহা মনুষ্যের অসাধ্য বট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ঈশ্বরের অসাধ্য নয়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 xml:space="preserve">কারণ ঈশ্বরের সকলই সাধ্য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মার্ক ৯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২৭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399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প্রথম শতাব্দী থেকেই প্রকৃতভাবে গুরুত্বপূর্ণ কোন কিছুই পরিবর্তিত হয়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যিশাইয়কে উল্লেখ করে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অদ্যই এই শাস্ত্রীয় বচন তোমাদের কর্ণগোচরে পূর্ণ হইল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লূক ৪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২১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তাহারা তাঁহাকে একজন উন্মাদ বলিয়া মনে করিয়া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হারা তাঁহাকে তৎক্ষণাৎ হত্যা করিতে চাহিয়াছিলেন</w:t>
      </w:r>
      <w:r>
        <w:rPr>
          <w:rFonts w:cs="Vrinda" w:ascii="Vrinda" w:hAnsi="Vrinda"/>
        </w:rPr>
        <w:t>| “</w:t>
      </w:r>
      <w:r>
        <w:rPr>
          <w:rFonts w:ascii="Vrinda" w:hAnsi="Vrinda" w:cs="Vrinda"/>
        </w:rPr>
        <w:t xml:space="preserve">কিন্তু তিনি তাহাদের মধ্য দিয়া হাঁটিয়া চলিয়া গেলেন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লূক ৪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৩০</w:t>
      </w:r>
      <w:r>
        <w:rPr>
          <w:rFonts w:cs="Vrinda" w:ascii="Vrinda" w:hAnsi="Vrinda"/>
        </w:rPr>
        <w:t>)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কটার পর একটা অলৌকিক কাজ সম্পাদন করার জন্য তিনি সেই সমাজগৃহ থেকে বের হয়ে গ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ুব অল্প কয়েক বছরের মধ্যেই তাঁর অনুসরণকারীরা রোম সাম্রাজ্যের সর্বত্র ছড়িয়ে পড়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তিনি থিষলনীকীতে পৌঁছালেন তখন নগরাধ্যক্ষগণ চেঁচিয়ে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এই যে লোকেরা জগৎ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 xml:space="preserve">সংসারকে লন্ডভন্ড করিয়া ফেলিয়াছে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ইহারা এ স্থানেও উপস্থিত হইল</w:t>
      </w:r>
      <w:r>
        <w:rPr>
          <w:rFonts w:cs="Vrinda" w:ascii="Vrinda" w:hAnsi="Vrinda"/>
        </w:rPr>
        <w:t>]” (</w:t>
      </w:r>
      <w:r>
        <w:rPr>
          <w:rFonts w:ascii="Vrinda" w:hAnsi="Vrinda" w:cs="Vrinda"/>
        </w:rPr>
        <w:t>প্রেরিত ১৭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৬</w:t>
      </w:r>
      <w:r>
        <w:rPr>
          <w:rFonts w:cs="Vrinda" w:ascii="Vrinda" w:hAnsi="Vrinda"/>
        </w:rPr>
        <w:t>)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প্রকৃতভাবে গুরুত্বপূর্ণ কোন কিছুই পরিবর্তিত হয়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ানুষ এখনও একইরকম আছে – বিদ্রোহ এবং অবিশ্বাসে পূর্ণ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 এখনও একইরকম আ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খনও তাঁর সিংহাসনের উপরে বসে আ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খনও সর্ব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শক্তিম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খনও সব কিছু তাঁর অধীনস্থ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্রীষ্ট এখনও তেমনিই আ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মৃত্যু থেকে পুনরুত্থিত হয়েছেন এবং তিনিই হলেন প্রভু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িনিই প্রভ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িনিই প্রভু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িনি মৃত্যু হইতে উঠিয়াছ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এবং তিনিই প্রভু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প্রত্যেক জানু পতিত হইব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প্রত্যেক জিহ্বা স্বীকার করে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যে যীশু খ্রীষ্টই প্রভু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IndentedQuote"/>
        <w:ind w:left="1440" w:right="0" w:hanging="0"/>
        <w:rPr/>
      </w:pPr>
      <w:r>
        <w:rPr/>
        <w:t xml:space="preserve">(“He is Lord” by Marvin V. Frey, 1918-1992).  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  <w:t>“</w:t>
      </w:r>
      <w:r>
        <w:rPr>
          <w:rFonts w:ascii="Vrinda" w:hAnsi="Vrinda" w:cs="Vrinda"/>
        </w:rPr>
        <w:t>তুমিই প্রভু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এই গানটি করুন</w:t>
      </w:r>
      <w:r>
        <w:rPr>
          <w:rFonts w:cs="Vrinda" w:ascii="Vrinda" w:hAnsi="Vrinda"/>
        </w:rPr>
        <w:t>!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িনিই প্রভ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িনিই প্রভু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িনি মৃত্যু হইতে উঠিয়াছ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এবং তিনিই প্রভু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প্রত্যেক জানু পতিত হইব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প্রত্যেক জিহ্বা স্বীকার করে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যে যীশু খ্রীষ্টই প্রভু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ঈশ্বর এবং খ্রীষ্ট এবং সেই পবিত্র আত্মা পৃথিবীতে মহাশক্তি স্থাপন করে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ি দৃঢ়নিশ্চয় যে ঈশ্বর তাঁর পবিত্র আত্মার শক্তিকে এখনও পৃথিবীতে পাঠাতে পারেন – যেমনভাবে যতটা তিনি অতীতে করত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  <w:u w:val="single"/>
        </w:rPr>
        <w:t>আমরা</w:t>
      </w:r>
      <w:r>
        <w:rPr>
          <w:rFonts w:ascii="Vrinda" w:hAnsi="Vrinda" w:cs="Vrinda"/>
        </w:rPr>
        <w:t xml:space="preserve"> এটা করতে পারি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u w:val="single"/>
        </w:rPr>
        <w:t>আমাদের</w:t>
      </w:r>
      <w:r>
        <w:rPr>
          <w:rFonts w:ascii="Vrinda" w:hAnsi="Vrinda" w:cs="Vrinda"/>
        </w:rPr>
        <w:t xml:space="preserve"> কোন ক্ষমতা নে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বাইবেল বলে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পরাক্রম ঈশ্বরেরই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গীতসংহিতা ৬২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১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যখন ঈশ্বর তাঁর আত্মাকে ঢেলে দেন তখন মহান এবং বিস্ময়কর ঘটনাসমূহ ঘট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্কটল্যান্ডের সমাজ সংস্কার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ন্‍ নক্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বলেছিলেন যে রক্তাক্ত মেরীর তলোয়ারের হাত থেকে স্কটল্যান্ড রক্ষা পেয়েছিল তার কারণ হল “ঈশ্বর প্রাচুর্য্যের সহিত তাঁহার পবিত্র আত্মা সাধারন মানুষের উপর বর্ষণ করিয়াছিলেন”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The Works of John Knox,</w:t>
      </w:r>
      <w:r>
        <w:rPr>
          <w:rFonts w:cs="Times New Roman" w:ascii="Times New Roman" w:hAnsi="Times New Roman"/>
        </w:rPr>
        <w:t xml:space="preserve"> volume 1, 1946 edition, p. 101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পনি যখন আমাদের মন্ডলীর জন্যে প্রার্থনা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আমাদের মধ্যে ঈশ্বরের আত্মার প্রবহণের জন্য প্রার্থনা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আপনি সুসমাচার প্রচারে যান তখন আমাদের কাজের উপর ঈশ্বরের আত্মার প্রবহণের জন্য প্রার্থনা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আপনি আপনার গাড়িটি চাল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সময় প্রার্থনা করুন যেন ঈশ্বরের আত্মা আমাদের কাজে প্রবাহিত হয়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মহান প্রচারক চার্লস শিমিয়ন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মন পরিবর্তনের কার্য্য আপনাদের মধ্যে খুবই ক্রমান্বয়ভাবে হওয়া আবশ্য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তক্ষণ না পর্য্যন্ত ঈশ্বর তাঁহার আত্মা অস্বাভাবিক পরিমাণে আপনাদের উপরে ঢালিয়া দেন” </w:t>
      </w:r>
      <w:r>
        <w:rPr>
          <w:rFonts w:cs="Times New Roman" w:ascii="Times New Roman" w:hAnsi="Times New Roman"/>
        </w:rPr>
        <w:t xml:space="preserve">(W. Carus, </w:t>
      </w:r>
      <w:r>
        <w:rPr>
          <w:rFonts w:cs="Times New Roman" w:ascii="Times New Roman" w:hAnsi="Times New Roman"/>
          <w:b/>
          <w:i/>
        </w:rPr>
        <w:t>Memoirs of Charles Simeon,</w:t>
      </w:r>
      <w:r>
        <w:rPr>
          <w:rFonts w:cs="Times New Roman" w:ascii="Times New Roman" w:hAnsi="Times New Roman"/>
        </w:rPr>
        <w:t xml:space="preserve"> 2nd edition, 1847, p. 373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মনে রাখ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মরা তাঁর আত্মা ঢেলে দেওয়ার জন্য ঈশ্বরকে </w:t>
      </w:r>
      <w:r>
        <w:rPr>
          <w:rFonts w:ascii="Vrinda" w:hAnsi="Vrinda" w:cs="Vrinda"/>
          <w:u w:val="single"/>
        </w:rPr>
        <w:t>বাধ্য করাতে</w:t>
      </w:r>
      <w:r>
        <w:rPr>
          <w:rFonts w:ascii="Vrinda" w:hAnsi="Vrinda" w:cs="Vrinda"/>
        </w:rPr>
        <w:t xml:space="preserve"> পারি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চল্লিশ বছর ধরে আমি প্রার্থনা করে চলেছি যেন ঈশ্বর তাঁর পবিত্র আত্মা আমাদের এই মন্ডলীর উপরে ঢেলে দ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 এখনও তা কর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খ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িছনে তাকি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র মনে হ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সেই কারণগুলোকে দেখতে পা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র জন্যে ঈশ্বর উত্তর দ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এখন আমরা একটা আরও ভাল মন্ডলী পেয়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খন নেতৃত্ব মন পরিবর্তন কর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খন আমাদের বেশির ভাগ সদস্যগণ মন পরিবর্তন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ম্ভবত ঈশ্বর এখন আমাদের প্রার্থনার উত্তর দেবেন – এবং কমপক্ষে দশ বা বারোজন যুবককে এই গ্রীষ্মে আমাদের মন্ডলীতে আকর্ষণ করার জন্য তাঁর পবিত্র আত্মা প্রেরণ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ুগ্রহ করে আমাদের স্মৃতিতে রক্ষিত উপবাস সম্বন্ধীয় পদের দিকে তাক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 হল যিশাইয় ৫৮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৬ পদ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স্কোফিল্ড স্টাডি বাইবেলের ৭৬৩ পৃষ্ঠায়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উঠে দাঁড়ান এবং উচ্চস্বরে পাঠ করু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18" w:right="1440" w:hanging="68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আমার মনোনীত উপবাস কি এই নয়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sz w:val="20"/>
          <w:sz w:val="20"/>
          <w:szCs w:val="20"/>
        </w:rPr>
        <w:t>দুষ্টতার গাঁটসকল খুলে দেও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োঁয়ালির খিল মুক্ত কর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দলিত লোকদিগকে স্বাধীন করিয়া ছাড়িয়া দেও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 প্রত্যেক যোঁয়ালী ভগ্ন করা কি নয়</w:t>
      </w:r>
      <w:r>
        <w:rPr>
          <w:rFonts w:cs="Vrinda" w:ascii="Vrinda" w:hAnsi="Vrinda"/>
          <w:sz w:val="20"/>
          <w:szCs w:val="20"/>
        </w:rPr>
        <w:t>?” (</w:t>
      </w:r>
      <w:r>
        <w:rPr>
          <w:rFonts w:ascii="Vrinda" w:hAnsi="Vrinda" w:cs="Vrinda"/>
          <w:sz w:val="20"/>
          <w:sz w:val="20"/>
          <w:szCs w:val="20"/>
        </w:rPr>
        <w:t>যিশাইয় ৫৮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৬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399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আপনারা বস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ুগ্রহ করে ঐ পদটি মুখস্থ রাখ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ামনের শনিবারের উপবাস এবং প্রার্থনার সময়ে অনুগ্রহ করে এটি খুলবেন এবং পাঠ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লক্ষ্য করুন যিশাইয় ৫৮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৬ পদটি কত নিবিড়ভাবে যিশাইয় ৬১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২ পদের সমতুল্য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18" w:right="1440" w:hanging="68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প্রভু সদাপ্রভুর আত্মা আমাতে অধিষ্ঠান করেন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কেননা নম্রগণের কাছে সুসমাচার প্রচার করিতে সদাপ্রভু আমাকে অভিষেক করিয়াছেন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তিনি আমাকে প্রেরণ করিয়াছেন যেন আমি ভগ্নান্তঃকরণ লোকদের ক্ষত বাঁধিয়া দি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েন বন্দি লোকদের কাছে মুক্ত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 কারাবদ্ধ লোকদের কাছে কারামোচন প্রচার করি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যেন সদাপ্রভুর প্রসন্নতার বৎস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 আমাদের ঈশ্বরের প্রতিশোধের দিন ঘোষণা করি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 xml:space="preserve">যেন সমস্ত শোকার্ত্তকে সান্ত্বনা করি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যিশাইয় ৬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১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২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এই দুটি অংশ তুলনা করে আমরা দেখছি যে আমাদের প্রার্থনা এবং উপবাসের প্রতি ঈশ্বরের দেওয়া উত্তরের মাধ্যম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খ্রীষ্টের কাজ এই পৃথিবীতে প্রসারিত হতে পার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hyperlink r:id="rId2">
        <w:r>
          <w:rPr>
            <w:rStyle w:val="InternetLink"/>
            <w:rFonts w:ascii="Vrinda" w:hAnsi="Vrinda" w:cs="Vrinda"/>
            <w:color w:val="000000"/>
          </w:rPr>
          <w:t>ডঃ জন্‍ আর</w:t>
        </w:r>
        <w:r>
          <w:rPr>
            <w:rStyle w:val="InternetLink"/>
            <w:rFonts w:cs="Vrinda" w:ascii="Vrinda" w:hAnsi="Vrinda"/>
            <w:color w:val="000000"/>
          </w:rPr>
          <w:t xml:space="preserve">. </w:t>
        </w:r>
        <w:r>
          <w:rPr>
            <w:rStyle w:val="InternetLink"/>
            <w:rFonts w:ascii="Vrinda" w:hAnsi="Vrinda" w:cs="Vrinda"/>
            <w:color w:val="000000"/>
          </w:rPr>
          <w:t>রাইস</w:t>
        </w:r>
      </w:hyperlink>
      <w:r>
        <w:rPr>
          <w:rFonts w:ascii="Vrinda" w:hAnsi="Vrinda" w:cs="Vrinda"/>
        </w:rPr>
        <w:t xml:space="preserve">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১৮৯৫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১৯৮০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মি জানি যে প্রকৃত উপবাস এবং অবনত মনে যখন আমরা ঈশ্বরের নিমিত্ত অপেক্ষা করি তখন সেই আশীর্ব্বাদ আমরা পাইব যাহা ঈশ্বর আমাদের প্রদান করিতে চাহেন</w:t>
      </w:r>
      <w:r>
        <w:rPr>
          <w:rFonts w:cs="Vrinda" w:ascii="Vrinda" w:hAnsi="Vrinda"/>
        </w:rPr>
        <w:t>!...</w:t>
      </w:r>
      <w:r>
        <w:rPr>
          <w:rFonts w:ascii="Vrinda" w:hAnsi="Vrinda" w:cs="Vrinda"/>
        </w:rPr>
        <w:t xml:space="preserve">উপবাস এবং প্রার্থনা করিতে থাকুন যতক্ষণ না ঈশ্বর আশীর্ব্বাদের মাধ্যমে আপনার সহিত সাক্ষাৎ করেন”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Prayer: Asking and Receiving,</w:t>
      </w:r>
      <w:r>
        <w:rPr>
          <w:rFonts w:cs="Times New Roman" w:ascii="Times New Roman" w:hAnsi="Times New Roman"/>
        </w:rPr>
        <w:t xml:space="preserve"> Sword of the Lord, 1997 edition, pp. 230, 231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hyperlink r:id="rId3">
        <w:r>
          <w:rPr>
            <w:rStyle w:val="InternetLink"/>
            <w:rFonts w:ascii="Vrinda" w:hAnsi="Vrinda" w:cs="Vrinda"/>
            <w:color w:val="000000"/>
          </w:rPr>
          <w:t>জোনাথান এডওয়ার্ডস</w:t>
        </w:r>
      </w:hyperlink>
      <w:r>
        <w:rPr>
          <w:rFonts w:ascii="Vrinda" w:hAnsi="Vrinda" w:cs="Vrinda"/>
        </w:rPr>
        <w:t xml:space="preserve">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১৭০৩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১৭৫৮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  <w:b/>
          <w:b/>
          <w:i/>
          <w:i/>
        </w:rPr>
        <w:t>ক্রোধীত ঈশ্বরের হস্তে পাপীগণ</w:t>
      </w:r>
      <w:r>
        <w:rPr>
          <w:rFonts w:ascii="Vrinda" w:hAnsi="Vrinda" w:cs="Vrinda"/>
        </w:rPr>
        <w:t xml:space="preserve"> বিষয়ক প্রচারের প্রস্তুতি নেওয়ার সময়ে তিনদিন উপবাস এবং প্রার্থনা করেছিলেন…এই প্রচারের সঙ্গে সঙ্গেই সেই প্রথম মহা জাগরণ শুরু হয়েছিল </w:t>
      </w:r>
      <w:r>
        <w:rPr>
          <w:rFonts w:cs="Times New Roman" w:ascii="Times New Roman" w:hAnsi="Times New Roman"/>
        </w:rPr>
        <w:t xml:space="preserve">(Elmer Towns, D.Min., </w:t>
      </w:r>
      <w:r>
        <w:rPr>
          <w:rFonts w:cs="Times New Roman" w:ascii="Times New Roman" w:hAnsi="Times New Roman"/>
          <w:b/>
          <w:i/>
        </w:rPr>
        <w:t>The Beginner’s Guide to Fasting,</w:t>
      </w:r>
      <w:r>
        <w:rPr>
          <w:rFonts w:cs="Times New Roman" w:ascii="Times New Roman" w:hAnsi="Times New Roman"/>
        </w:rPr>
        <w:t xml:space="preserve"> Regal Publications, 2001, pp. 123, 124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hyperlink r:id="rId4">
        <w:r>
          <w:rPr>
            <w:rStyle w:val="InternetLink"/>
            <w:rFonts w:ascii="Vrinda" w:hAnsi="Vrinda" w:cs="Vrinda"/>
            <w:color w:val="000000"/>
          </w:rPr>
          <w:t>ডঃ মার্টিন লয়েড</w:t>
        </w:r>
        <w:r>
          <w:rPr>
            <w:rStyle w:val="InternetLink"/>
            <w:rFonts w:cs="Vrinda" w:ascii="Vrinda" w:hAnsi="Vrinda"/>
            <w:color w:val="000000"/>
          </w:rPr>
          <w:t>-</w:t>
        </w:r>
        <w:r>
          <w:rPr>
            <w:rStyle w:val="InternetLink"/>
            <w:rFonts w:ascii="Vrinda" w:hAnsi="Vrinda" w:cs="Vrinda"/>
            <w:color w:val="000000"/>
          </w:rPr>
          <w:t>জোন্‍স</w:t>
        </w:r>
      </w:hyperlink>
      <w:r>
        <w:rPr>
          <w:rFonts w:ascii="Vrinda" w:hAnsi="Vrinda" w:cs="Vrinda"/>
        </w:rPr>
        <w:t xml:space="preserve">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১৮৯৯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১৯৮১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মি বিস্মিত হইব যদি কখনও ইহা আমাদের প্রতি ঘটিয়া থাকে তাহা হইলে উপবাস বিষয়ক প্রশ্ন বিবেচনা করা আমাদের উচিৎ হইবে কী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প্রকৃত সত্য হইত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ইহা হয় নাই ক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ে এই সমগ্র বিষয়টি মনে হইতেছে যেন যথার্থই অন্তর্হিত হইয়াছে…আমাদের সমগ্র খ্রীষ্টীয় চিন্তা ভাবনার মধ্য হইতে”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Studies in the Sermon on the Mount,</w:t>
      </w:r>
      <w:r>
        <w:rPr>
          <w:rFonts w:cs="Times New Roman" w:ascii="Times New Roman" w:hAnsi="Times New Roman"/>
        </w:rPr>
        <w:t xml:space="preserve"> part 2, Eerdmans, p. 34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দ্বিতীয় শতাব্দীর প্রাচীন পালক</w:t>
      </w:r>
      <w:r>
        <w:rPr>
          <w:rFonts w:cs="Vrinda" w:ascii="Vrinda" w:hAnsi="Vrinda"/>
        </w:rPr>
        <w:t xml:space="preserve">, </w:t>
      </w:r>
      <w:hyperlink r:id="rId5">
        <w:r>
          <w:rPr>
            <w:rStyle w:val="InternetLink"/>
            <w:rFonts w:ascii="Vrinda" w:hAnsi="Vrinda" w:cs="Vrinda"/>
            <w:color w:val="000000"/>
          </w:rPr>
          <w:t>পলিকার্প</w:t>
        </w:r>
      </w:hyperlink>
      <w:r>
        <w:rPr>
          <w:rFonts w:ascii="Vrinda" w:hAnsi="Vrinda" w:cs="Vrinda"/>
        </w:rPr>
        <w:t xml:space="preserve">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সি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৮০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১৬৭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সুন আমরা সেই বাক্যের প্রতি ফিরিয়া যাই যাহা শুরু হইতেই উত্তরাধিকার সূত্রে আমাদের হস্তারোপিত করা হইয়াছিল</w:t>
      </w:r>
      <w:r>
        <w:rPr>
          <w:rFonts w:cs="Vrinda" w:ascii="Vrinda" w:hAnsi="Vrinda"/>
        </w:rPr>
        <w:t>; ‘</w:t>
      </w:r>
      <w:r>
        <w:rPr>
          <w:rFonts w:ascii="Vrinda" w:hAnsi="Vrinda" w:cs="Vrinda"/>
        </w:rPr>
        <w:t xml:space="preserve">প্রার্থনায় সতর্ক’ এবং ‘উপবাসে যত্নশীল’”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Epistle to the Philippians</w:t>
      </w:r>
      <w:r>
        <w:rPr>
          <w:rFonts w:cs="Times New Roman" w:ascii="Times New Roman" w:hAnsi="Times New Roman"/>
        </w:rPr>
        <w:t>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hyperlink r:id="rId6">
        <w:r>
          <w:rPr>
            <w:rStyle w:val="InternetLink"/>
            <w:rFonts w:ascii="Vrinda" w:hAnsi="Vrinda" w:cs="Vrinda"/>
            <w:color w:val="000000"/>
          </w:rPr>
          <w:t>স্পারজিয়ন</w:t>
        </w:r>
      </w:hyperlink>
      <w:r>
        <w:rPr>
          <w:rFonts w:ascii="Vrinda" w:hAnsi="Vrinda" w:cs="Vrinda"/>
        </w:rPr>
        <w:t xml:space="preserve">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১৮৩৪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১৮৯২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খ্রীষ্টীয় মন্ডলীতে উপবাস ত্যাগ করিয়া আমরা…একটি অতি মহান আশীর্ব্বাদ হারাইয়াছি” </w:t>
      </w:r>
      <w:r>
        <w:rPr>
          <w:rFonts w:cs="Times New Roman" w:ascii="Times New Roman" w:hAnsi="Times New Roman"/>
        </w:rPr>
        <w:t>(C. H. Spurgeon, “A Desperate Case – How to Meet It,” January 10, 1864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hyperlink r:id="rId7">
        <w:r>
          <w:rPr>
            <w:rStyle w:val="InternetLink"/>
            <w:rFonts w:ascii="Vrinda" w:hAnsi="Vrinda" w:cs="Vrinda"/>
            <w:color w:val="000000"/>
          </w:rPr>
          <w:t>ডঃ আর</w:t>
        </w:r>
        <w:r>
          <w:rPr>
            <w:rStyle w:val="InternetLink"/>
            <w:rFonts w:cs="Vrinda" w:ascii="Vrinda" w:hAnsi="Vrinda"/>
            <w:color w:val="000000"/>
          </w:rPr>
          <w:t xml:space="preserve">. </w:t>
        </w:r>
        <w:r>
          <w:rPr>
            <w:rStyle w:val="InternetLink"/>
            <w:rFonts w:ascii="Vrinda" w:hAnsi="Vrinda" w:cs="Vrinda"/>
            <w:color w:val="000000"/>
          </w:rPr>
          <w:t>এ</w:t>
        </w:r>
        <w:r>
          <w:rPr>
            <w:rStyle w:val="InternetLink"/>
            <w:rFonts w:cs="Vrinda" w:ascii="Vrinda" w:hAnsi="Vrinda"/>
            <w:color w:val="000000"/>
          </w:rPr>
          <w:t xml:space="preserve">. </w:t>
        </w:r>
        <w:r>
          <w:rPr>
            <w:rStyle w:val="InternetLink"/>
            <w:rFonts w:ascii="Vrinda" w:hAnsi="Vrinda" w:cs="Vrinda"/>
            <w:color w:val="000000"/>
          </w:rPr>
          <w:t>টোরে</w:t>
        </w:r>
      </w:hyperlink>
      <w:r>
        <w:rPr>
          <w:rFonts w:ascii="Vrinda" w:hAnsi="Vrinda" w:cs="Vrinda"/>
        </w:rPr>
        <w:t xml:space="preserve">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১৮৫৬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১৯২৮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যদি আমাদের ক্ষমতার সহিত প্রার্থনা করিতে হ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মাদের উপবাসের সহিত প্রার্থনা করা উচিৎ”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How to Pray,</w:t>
      </w:r>
      <w:r>
        <w:rPr>
          <w:rFonts w:cs="Times New Roman" w:ascii="Times New Roman" w:hAnsi="Times New Roman"/>
        </w:rPr>
        <w:t xml:space="preserve"> 2007 edition, p. 37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শ্রদ্ধেয় </w:t>
      </w:r>
      <w:hyperlink r:id="rId8">
        <w:r>
          <w:rPr>
            <w:rStyle w:val="InternetLink"/>
            <w:rFonts w:ascii="Vrinda" w:hAnsi="Vrinda" w:cs="Vrinda"/>
            <w:color w:val="000000"/>
          </w:rPr>
          <w:t>জন ওয়েস্‍লী</w:t>
        </w:r>
      </w:hyperlink>
      <w:r>
        <w:rPr>
          <w:rFonts w:ascii="Vrinda" w:hAnsi="Vrinda" w:cs="Vrinda"/>
        </w:rPr>
        <w:t xml:space="preserve">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১৭০৩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১৭৯১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পনি কী কোনদিন উপবাস এবং প্রার্থনা করিয়া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অনুগ্রহের সিংহাসন আছড়াইয়া পড়ি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বং করুণা নামিয়া আসিবে”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The Works of John Wesley,</w:t>
      </w:r>
      <w:r>
        <w:rPr>
          <w:rFonts w:cs="Times New Roman" w:ascii="Times New Roman" w:hAnsi="Times New Roman"/>
        </w:rPr>
        <w:t xml:space="preserve"> volume 10, 1827 edition, p. 340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মহান চীনা সুসমাচার প্রচারক </w:t>
      </w:r>
      <w:hyperlink r:id="rId9">
        <w:r>
          <w:rPr>
            <w:rStyle w:val="InternetLink"/>
            <w:rFonts w:ascii="Vrinda" w:hAnsi="Vrinda" w:cs="Vrinda"/>
            <w:color w:val="000000"/>
          </w:rPr>
          <w:t>ডঃ জন সাং</w:t>
        </w:r>
      </w:hyperlink>
      <w:r>
        <w:rPr>
          <w:rFonts w:ascii="Vrinda" w:hAnsi="Vrinda" w:cs="Vrinda"/>
        </w:rPr>
        <w:t xml:space="preserve">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১৯০১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১৯৪৪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অনেকেই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যুবকদের মধ্যে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উপবাস এবং প্রার্থনা অধিবেশন অনুষ্ঠিত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প্রভুর প্রতি ছাত্রদিগের প্রেম ছিল মর্মস্পর্শী”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The Diary of John Sung,</w:t>
      </w:r>
      <w:r>
        <w:rPr>
          <w:rFonts w:cs="Times New Roman" w:ascii="Times New Roman" w:hAnsi="Times New Roman"/>
        </w:rPr>
        <w:t xml:space="preserve"> compiled by Levi, Genesis Books, 2012, p. 298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চীনদেশে মিশনারীদের পথিকৃত</w:t>
      </w:r>
      <w:r>
        <w:rPr>
          <w:rFonts w:cs="Vrinda" w:ascii="Vrinda" w:hAnsi="Vrinda"/>
        </w:rPr>
        <w:t xml:space="preserve">, </w:t>
      </w:r>
      <w:hyperlink r:id="rId10">
        <w:r>
          <w:rPr>
            <w:rStyle w:val="InternetLink"/>
            <w:rFonts w:ascii="Vrinda" w:hAnsi="Vrinda" w:cs="Vrinda"/>
            <w:color w:val="000000"/>
          </w:rPr>
          <w:t>ডঃ জেম্‍স হাড্‍সন টেলর</w:t>
        </w:r>
      </w:hyperlink>
      <w:r>
        <w:rPr>
          <w:rFonts w:ascii="Vrinda" w:hAnsi="Vrinda" w:cs="Vrinda"/>
        </w:rPr>
        <w:t xml:space="preserve">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১৮৩২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১৯০৫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শানসিতে আমি দেখিয়াছি সেই চীনা খ্রীষ্ট বিশ্বাসীদের যাহারা উপবাস এবং প্রার্থনার মধ্য দিয়া কালাতিপাত করিতে অভ্যস্ত ছিলেন…অনুগ্রহ লাভের নিমিত্ত এক ঐশ্বরিক নিয়োগ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ম্ভবত আমাদের কার্যের সর্ববৃহৎ বাধা হইতেছে আমাদেরই স্ব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কল্পিত শক্তি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এবং আমরা উপবাসের মধ্য দিয়া শিক্ষা লই যে আমরা কত দরিদ্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দূর্বল প্রাণী – সামান্য শক্তি অর্জনের নিমিত্ত আমরা নির্ভরশীল হইয়াছি একটি আমিষ আহারের উপর যাহার প্রতি স্বাভাবিক প্রবণতা হেতু আমরা ঝুঁকিয়া পড়িতেছি”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The New Encyclopedia of Christian Quotations,</w:t>
      </w:r>
      <w:r>
        <w:rPr>
          <w:rFonts w:cs="Times New Roman" w:ascii="Times New Roman" w:hAnsi="Times New Roman"/>
        </w:rPr>
        <w:t xml:space="preserve"> Baker Books, 2000, p. 360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hyperlink r:id="rId11">
        <w:r>
          <w:rPr>
            <w:rStyle w:val="InternetLink"/>
            <w:rFonts w:ascii="Vrinda" w:hAnsi="Vrinda" w:cs="Vrinda"/>
            <w:color w:val="000000"/>
          </w:rPr>
          <w:t>ডঃ তীমথি লীন</w:t>
        </w:r>
      </w:hyperlink>
      <w:r>
        <w:rPr>
          <w:rFonts w:ascii="Vrinda" w:hAnsi="Vrinda" w:cs="Vrinda"/>
        </w:rPr>
        <w:t xml:space="preserve">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১৯১১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২০০৯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বলে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যে মুহূর্তে আমরা উপবাস এবং প্রার্থনা শুরু করি তৎক্ষণাৎ আমাদের আত্মিক জাগরণ প্রায়শ উন্মুক্ত হইয়া যায়…আমার ব্যক্তিগত অভিজ্ঞতা হইতে ইহা বলা হইতেছে”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The Secret of Church Growth,</w:t>
      </w:r>
      <w:r>
        <w:rPr>
          <w:rFonts w:cs="Times New Roman" w:ascii="Times New Roman" w:hAnsi="Times New Roman"/>
        </w:rPr>
        <w:t xml:space="preserve"> First Chinese Baptist Church, 1992, p. 23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াদের মন্ডলীতে আগামী শনিবারে আর একটি উপবাসের দিন পাওয়া যা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ভাবে উপবাস করতে হয় সেই বিষয়ে আপনাদের কয়েকটি অনুবিধির কথা বলতে চাই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tabs>
          <w:tab w:val="clear" w:pos="432"/>
          <w:tab w:val="left" w:pos="1440" w:leader="none"/>
        </w:tabs>
        <w:ind w:left="1440" w:right="720" w:hanging="720"/>
        <w:rPr/>
      </w:pP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১</w:t>
      </w:r>
      <w:r>
        <w:rPr>
          <w:rFonts w:cs="Vrinda" w:ascii="Vrinda" w:hAnsi="Vrinda"/>
        </w:rPr>
        <w:t>)</w:t>
        <w:tab/>
      </w:r>
      <w:r>
        <w:rPr>
          <w:rFonts w:ascii="Vrinda" w:hAnsi="Vrinda" w:cs="Vrinda"/>
        </w:rPr>
        <w:t xml:space="preserve">আপনার উপবাস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যতটা সম্ভব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গোপন করে রাখ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মনকি আপনার আত্মীয়দেরও বলে বেড়াবেন না যে আপনি উপবাস করছেন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1440" w:leader="none"/>
        </w:tabs>
        <w:ind w:left="1440" w:right="720" w:hanging="720"/>
        <w:rPr/>
      </w:pP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২</w:t>
      </w:r>
      <w:r>
        <w:rPr>
          <w:rFonts w:cs="Vrinda" w:ascii="Vrinda" w:hAnsi="Vrinda"/>
        </w:rPr>
        <w:t>)</w:t>
        <w:tab/>
      </w:r>
      <w:r>
        <w:rPr>
          <w:rFonts w:ascii="Vrinda" w:hAnsi="Vrinda" w:cs="Vrinda"/>
        </w:rPr>
        <w:t>বাইবেল পাঠে কিছুটা সময় দি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প্রেরিত পুস্তকের কিছু অংশ পড়ুন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বিশেষ করে শুরুর দিকটি</w:t>
      </w:r>
      <w:r>
        <w:rPr>
          <w:rFonts w:cs="Vrinda" w:ascii="Vrinda" w:hAnsi="Vrinda"/>
        </w:rPr>
        <w:t>)|</w:t>
      </w:r>
    </w:p>
    <w:p>
      <w:pPr>
        <w:pStyle w:val="Normal"/>
        <w:tabs>
          <w:tab w:val="clear" w:pos="432"/>
          <w:tab w:val="left" w:pos="1440" w:leader="none"/>
        </w:tabs>
        <w:ind w:left="1440" w:right="720" w:hanging="720"/>
        <w:rPr/>
      </w:pP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৩</w:t>
      </w:r>
      <w:r>
        <w:rPr>
          <w:rFonts w:cs="Vrinda" w:ascii="Vrinda" w:hAnsi="Vrinda"/>
        </w:rPr>
        <w:t>)</w:t>
        <w:tab/>
      </w:r>
      <w:r>
        <w:rPr>
          <w:rFonts w:ascii="Vrinda" w:hAnsi="Vrinda" w:cs="Vrinda"/>
        </w:rPr>
        <w:t>শনিবারের উপবাসকালে যিশাইয় ৫৮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৬ মুখস্থ করুন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1440" w:leader="none"/>
        </w:tabs>
        <w:ind w:left="1440" w:right="720" w:hanging="720"/>
        <w:rPr>
          <w:rFonts w:ascii="Vrinda" w:hAnsi="Vrinda" w:cs="Vrinda"/>
        </w:rPr>
      </w:pP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৪</w:t>
      </w:r>
      <w:r>
        <w:rPr>
          <w:rFonts w:cs="Vrinda" w:ascii="Vrinda" w:hAnsi="Vrinda"/>
        </w:rPr>
        <w:t>)</w:t>
        <w:tab/>
      </w:r>
      <w:r>
        <w:rPr>
          <w:rFonts w:ascii="Vrinda" w:hAnsi="Vrinda" w:cs="Vrinda"/>
          <w:u w:val="single"/>
        </w:rPr>
        <w:t>প্রার্থনা করুন যেন ঈশ্বর আমাদের মন্ডলীতে দশজন অথবা তার চেয়েও বেশি নতুন যুবকদের দেন যারা আমাদের সঙ্গে থাকবেন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1440" w:leader="none"/>
        </w:tabs>
        <w:ind w:left="1440" w:right="720" w:hanging="720"/>
        <w:rPr>
          <w:rFonts w:ascii="Vrinda" w:hAnsi="Vrinda" w:cs="Vrinda"/>
        </w:rPr>
      </w:pP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৫</w:t>
      </w:r>
      <w:r>
        <w:rPr>
          <w:rFonts w:cs="Vrinda" w:ascii="Vrinda" w:hAnsi="Vrinda"/>
        </w:rPr>
        <w:t>)</w:t>
        <w:tab/>
      </w:r>
      <w:r>
        <w:rPr>
          <w:rFonts w:ascii="Vrinda" w:hAnsi="Vrinda" w:cs="Vrinda"/>
        </w:rPr>
        <w:t>আমাদের অপরিত্রাত যুবকদের মনপরিবর্তনের জন্য প্রার্থনা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ার্থনা করুন ঈশ্বর যেন তাদের জন্য তাই করেন যেমন তিনি যিশাইয় ৫৮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৬ পদে বলেছেন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1440" w:leader="none"/>
        </w:tabs>
        <w:ind w:left="1440" w:right="720" w:hanging="720"/>
        <w:rPr/>
      </w:pP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৬</w:t>
      </w:r>
      <w:r>
        <w:rPr>
          <w:rFonts w:cs="Vrinda" w:ascii="Vrinda" w:hAnsi="Vrinda"/>
        </w:rPr>
        <w:t>)</w:t>
        <w:tab/>
      </w:r>
      <w:r>
        <w:rPr>
          <w:rFonts w:ascii="Vrinda" w:hAnsi="Vrinda" w:cs="Vrinda"/>
        </w:rPr>
        <w:t xml:space="preserve">প্রার্থনা করুন যে আজকের দিনের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রবিবার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যিনি প্রথম সাক্ষাৎকারী তিনি পুনরায় আকর্ষিত হবেন পরের রবিবারেও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সম্ভব হয় তো সবকটি নাম ধরে ধরে তাদের জন্য প্রার্থনা করুন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1440" w:leader="none"/>
        </w:tabs>
        <w:ind w:left="1440" w:right="720" w:hanging="720"/>
        <w:rPr>
          <w:rFonts w:ascii="Vrinda" w:hAnsi="Vrinda" w:cs="Vrinda"/>
        </w:rPr>
      </w:pP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৭</w:t>
      </w:r>
      <w:r>
        <w:rPr>
          <w:rFonts w:cs="Vrinda" w:ascii="Vrinda" w:hAnsi="Vrinda"/>
        </w:rPr>
        <w:t>)</w:t>
        <w:tab/>
      </w:r>
      <w:r>
        <w:rPr>
          <w:rFonts w:ascii="Vrinda" w:hAnsi="Vrinda" w:cs="Vrinda"/>
        </w:rPr>
        <w:t>পরের রবিবারে – সকালে এবং সন্ধ্যায় আমি কি প্রচার করবো তা ঈশ্বর যেন আমাকে দেখান তার জন্য ঈশ্বরের কাছে প্রার্থনা করুন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1440" w:leader="none"/>
        </w:tabs>
        <w:ind w:left="1440" w:right="720" w:hanging="720"/>
        <w:rPr>
          <w:rFonts w:ascii="Vrinda" w:hAnsi="Vrinda" w:cs="Vrinda"/>
        </w:rPr>
      </w:pP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৮</w:t>
      </w:r>
      <w:r>
        <w:rPr>
          <w:rFonts w:cs="Vrinda" w:ascii="Vrinda" w:hAnsi="Vrinda"/>
        </w:rPr>
        <w:t>)</w:t>
        <w:tab/>
      </w:r>
      <w:r>
        <w:rPr>
          <w:rFonts w:ascii="Vrinda" w:hAnsi="Vrinda" w:cs="Vrinda"/>
        </w:rPr>
        <w:t>প্রচুর পরিমাণে জল পান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ত্যেক ঘন্টায় প্রায় এক গ্লাস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ুরুতে আপনি পান করতে পারেন বড় কাপের এক কাপ কফি যদি আপনার প্রতিদিন সেটা পান করার অভ্যাস থাকে তাহল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নরম পানী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উদ্দীপক পানী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ইত্যাদি গ্রহণ করবেন না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1440" w:leader="none"/>
        </w:tabs>
        <w:ind w:left="1440" w:right="720" w:hanging="720"/>
        <w:rPr>
          <w:rFonts w:ascii="Vrinda" w:hAnsi="Vrinda" w:cs="Vrinda"/>
        </w:rPr>
      </w:pP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৯</w:t>
      </w:r>
      <w:r>
        <w:rPr>
          <w:rFonts w:cs="Vrinda" w:ascii="Vrinda" w:hAnsi="Vrinda"/>
        </w:rPr>
        <w:t>)</w:t>
        <w:tab/>
      </w:r>
      <w:r>
        <w:rPr>
          <w:rFonts w:ascii="Vrinda" w:hAnsi="Vrinda" w:cs="Vrinda"/>
        </w:rPr>
        <w:t>যদি আপনার স্বাস্থ্য সম্বন্ধিত কোন প্রশ্ন থাকে তাহলে উপবাসের আগে একজন চিকিৎসকের সঙ্গে দেখা করুন</w:t>
      </w:r>
      <w:r>
        <w:rPr>
          <w:rFonts w:cs="Vrinda" w:ascii="Vrinda" w:hAnsi="Vrinda"/>
        </w:rPr>
        <w:t>| (</w:t>
      </w:r>
      <w:r>
        <w:rPr>
          <w:rFonts w:ascii="Vrinda" w:hAnsi="Vrinda" w:cs="Vrinda"/>
        </w:rPr>
        <w:t>আপনি আমাদের মন্ডলীর ডঃ ক্রেইগটন চ্যান অথবা ডঃ জুডিথ ক্যাগন’এর সঙ্গে দেখা করতে পারেন</w:t>
      </w:r>
      <w:r>
        <w:rPr>
          <w:rFonts w:cs="Vrinda" w:ascii="Vrinda" w:hAnsi="Vrinda"/>
        </w:rPr>
        <w:t xml:space="preserve">|) </w:t>
      </w:r>
      <w:r>
        <w:rPr>
          <w:rFonts w:ascii="Vrinda" w:hAnsi="Vrinda" w:cs="Vrinda"/>
        </w:rPr>
        <w:t xml:space="preserve">উপবাস করবেন </w:t>
      </w:r>
      <w:r>
        <w:rPr>
          <w:rFonts w:ascii="Vrinda" w:hAnsi="Vrinda" w:cs="Vrinda"/>
          <w:u w:val="single"/>
        </w:rPr>
        <w:t>না</w:t>
      </w:r>
      <w:r>
        <w:rPr>
          <w:rFonts w:ascii="Vrinda" w:hAnsi="Vrinda" w:cs="Vrinda"/>
        </w:rPr>
        <w:t xml:space="preserve"> যদি আপনার কোন সঙ্কটজনক কোন রোগ থা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মন বহুমূত্র বা উচ্চ রক্তচাপ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সমস্ত প্রার্থনার জন্য খালি শনিবারের দিনটি ব্যবহার করুন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1440" w:leader="none"/>
        </w:tabs>
        <w:ind w:left="1440" w:right="720" w:hanging="720"/>
        <w:rPr/>
      </w:pP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১০</w:t>
      </w:r>
      <w:r>
        <w:rPr>
          <w:rFonts w:cs="Vrinda" w:ascii="Vrinda" w:hAnsi="Vrinda"/>
        </w:rPr>
        <w:t>)</w:t>
        <w:tab/>
      </w:r>
      <w:r>
        <w:rPr>
          <w:rFonts w:ascii="Vrinda" w:hAnsi="Vrinda" w:cs="Vrinda"/>
        </w:rPr>
        <w:t>শুক্রবারের সন্ধ্যার খাবারের পর আপনার উপবাস শুরু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ুক্রবারের রাতের খাবারের পর আর কিছু খাবেন না যতক্ষণ না শনিবার সন্ধ্যা ৫</w:t>
      </w:r>
      <w:r>
        <w:rPr>
          <w:rFonts w:cs="Vrinda" w:ascii="Vrinda" w:hAnsi="Vrinda"/>
        </w:rPr>
        <w:t>.</w:t>
      </w:r>
      <w:r>
        <w:rPr>
          <w:rFonts w:ascii="Vrinda" w:hAnsi="Vrinda" w:cs="Vrinda"/>
        </w:rPr>
        <w:t>৩০ মিনিটে আমাদের মন্ডলীতে একটি আহার গ্রহণ করা হয়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1440" w:leader="none"/>
        </w:tabs>
        <w:ind w:left="1440" w:right="720" w:hanging="720"/>
        <w:rPr>
          <w:rFonts w:ascii="Vrinda" w:hAnsi="Vrinda" w:cs="Vrinda"/>
        </w:rPr>
      </w:pP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১১</w:t>
      </w:r>
      <w:r>
        <w:rPr>
          <w:rFonts w:cs="Vrinda" w:ascii="Vrinda" w:hAnsi="Vrinda"/>
        </w:rPr>
        <w:t>)</w:t>
        <w:tab/>
      </w:r>
      <w:r>
        <w:rPr>
          <w:rFonts w:ascii="Vrinda" w:hAnsi="Vrinda" w:cs="Vrinda"/>
        </w:rPr>
        <w:t xml:space="preserve">মনে রাখবেন যে সবচেয়ে গুরুত্বপূর্ণ বিষয় যা প্রার্থনা করতে হবে তা হল আমাদের মন্ডলীর হারানো যুবকদের মন পরিবর্তনের জন্য প্রার্থনা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বং নতুন যুবক যারা এই সময়কালের মধ্যে আস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দের আমাদের সাথে স্থায়ীভাবে থাকার জন্য প্রার্থনা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1440" w:leader="none"/>
        </w:tabs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এখ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দের প্রতি আমি কয়েকটি কথা বলব যারা এখনও পর্যন্ত মন পরিবর্তন কর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ক্রুশের উপর মৃত্যুবরণ করেছিলেন আপনার পাপের সর্ব্বোচ্চ দেনা শোধ করা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তে আপনি আপনার পাপের জন্য বিচারিত না হ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তাঁর মাংসময় ও অস্থিপূর্ণ দেহ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শারীরিকভাবে মৃত্যু থেকে পুনরুত্থিত হ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সেটা করেছিলেন যাতে তিনি আপনাকে অনন্তজীবন দান কর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তৃতীয় স্বর্গে ঈশ্বরের দক্ষিন পার্শ্বে পুনরায় আরোহণ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তাঁর কাছে বিশ্বাসের দ্বারা আসতে পারেন এবং তিনি আপনাকে সমস্ত পাপ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বিচার থেকে উদ্ধার করব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ঈশ্বর আপনাকে আশীর্ব্বাদ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চ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নুগ্রহ করে আমাদের প্রার্থনায় পরিচালনা করু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080" w:right="990" w:hanging="0"/>
        <w:rPr>
          <w:rFonts w:ascii="Vrinda" w:hAnsi="Vrinda" w:cs="Vrinda"/>
        </w:rPr>
      </w:pPr>
      <w:r>
        <w:rPr>
          <w:rFonts w:ascii="Vrinda" w:hAnsi="Vrinda" w:cs="Vrinda"/>
        </w:rPr>
        <w:t>যদি এই প্রচার আপনাকে আশীর্বাদ দান করেছে তবে অনুগ্রহ করে ডঃ হাইমার্সকে একট ই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মেল পাঠান এবং তাকে বল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ুগ্রহ করে তাকে এটাও বলুন যে কোন দেশ থেকে আপনি তাকে লিখ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হাইমার্সের ই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 xml:space="preserve">মেল ঠিকানা হল </w:t>
      </w:r>
      <w:hyperlink r:id="rId12">
        <w:r>
          <w:rPr>
            <w:rStyle w:val="InternetLink"/>
            <w:rFonts w:cs="Times New Roman" w:ascii="Times New Roman" w:hAnsi="Times New Roman"/>
            <w:color w:val="000000"/>
          </w:rPr>
          <w:t>rlhymersjr@sbcglobal.net</w:t>
        </w:r>
      </w:hyperlink>
      <w:r>
        <w:rPr>
          <w:rFonts w:cs="Vrinda" w:ascii="Vrinda" w:hAnsi="Vrinda"/>
          <w:u w:val="single"/>
        </w:rPr>
        <w:t xml:space="preserve"> (</w:t>
      </w:r>
      <w:r>
        <w:rPr>
          <w:rFonts w:ascii="Vrinda" w:hAnsi="Vrinda" w:cs="Vrinda"/>
          <w:u w:val="single"/>
        </w:rPr>
        <w:t>এখানে ক্লিক করুন</w:t>
      </w:r>
      <w:r>
        <w:rPr>
          <w:rFonts w:cs="Vrinda" w:ascii="Vrinda" w:hAnsi="Vrinda"/>
          <w:u w:val="single"/>
        </w:rPr>
        <w:t>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যে কোন ভাষায় ডঃ হাইমার্সকে চিঠি লিখতে পা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যদি পারেন তো ইংরাজিতেই লিখুন</w:t>
      </w:r>
      <w:r>
        <w:rPr>
          <w:rFonts w:cs="Vrinda" w:ascii="Vrinda" w:hAnsi="Vrinda"/>
        </w:rPr>
        <w:t>|</w:t>
      </w:r>
    </w:p>
    <w:p>
      <w:pPr>
        <w:pStyle w:val="Normal"/>
        <w:ind w:left="1080" w:right="90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ind w:left="-450" w:right="-450" w:hanging="0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াইমার্সের সংবাদ আপনি প্রতি সপ্তাহে ইন্টারনেটে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rlhsermons.com</w:t>
        </w:r>
      </w:hyperlink>
      <w:r>
        <w:rPr/>
        <w:t xml:space="preserve"> </w:t>
      </w:r>
      <w:r>
        <w:rPr>
          <w:rFonts w:ascii="Vrinda" w:hAnsi="Vrinda" w:cs="Vrinda"/>
        </w:rPr>
        <w:t>এবং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realconversion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ে গিয়ে পড়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ক্লিক করুন “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left="-450" w:right="-450" w:hanging="0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-450" w:right="-450" w:hanging="0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আপনি ডঃ হাইমার্সকে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lhymersjr@sbcglobal.net (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>এখানে ক্লিক করুন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)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ঠিকানায় ইমেল করতে পারেন </w:t>
      </w:r>
      <w:r>
        <w:rPr>
          <w:rFonts w:cs="Vrinda" w:ascii="Vrinda" w:hAnsi="Vrinda"/>
          <w:sz w:val="24"/>
          <w:szCs w:val="24"/>
        </w:rPr>
        <w:t xml:space="preserve">- </w:t>
      </w:r>
      <w:r>
        <w:rPr>
          <w:rFonts w:ascii="Vrinda" w:hAnsi="Vrinda" w:cs="Vrinda"/>
          <w:sz w:val="24"/>
          <w:sz w:val="24"/>
          <w:szCs w:val="24"/>
        </w:rPr>
        <w:t xml:space="preserve">অথবা তাকে আপনি </w:t>
      </w:r>
      <w:r>
        <w:rPr>
          <w:rFonts w:cs="Times New Roman" w:ascii="Times New Roman" w:hAnsi="Times New Roman"/>
          <w:sz w:val="24"/>
          <w:szCs w:val="24"/>
        </w:rPr>
        <w:t>P.O.Box 15308, Los Angeles, CA 90015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এই ঠিকানায় পত্র লিখতে বা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>৮১৮</w:t>
      </w:r>
      <w:r>
        <w:rPr>
          <w:rFonts w:cs="Vrinda" w:ascii="Vrinda" w:hAnsi="Vrinda"/>
          <w:sz w:val="24"/>
          <w:szCs w:val="24"/>
        </w:rPr>
        <w:t>)</w:t>
      </w:r>
      <w:r>
        <w:rPr>
          <w:rFonts w:ascii="Vrinda" w:hAnsi="Vrinda" w:cs="Vrinda"/>
          <w:sz w:val="24"/>
          <w:sz w:val="24"/>
          <w:szCs w:val="24"/>
        </w:rPr>
        <w:t>৩৫২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০৪৫২ নম্বরে ফোন করে কথা বল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right="-450" w:hanging="0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-450" w:right="-450" w:hanging="0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এই প্রচার পান্ডুলিপিগুলি গ্রন্থসত্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াইমার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াই হোক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াইমার্সের সমস্ত ভিডিও বার্তাগুলির গ্রন্থসত্ত্ব সংরক্ষিত আর তা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right="-18" w:hanging="0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</w:rPr>
        <w:t>সংবাদের আগে শাস্ত্রাংশ পাঠ করেছেন মিঃ আবেল প্রুধোম্মে</w:t>
      </w:r>
      <w:r>
        <w:rPr>
          <w:rFonts w:ascii="Vrinda" w:hAnsi="Vrinda" w:cs="Vrinda"/>
          <w:sz w:val="24"/>
          <w:sz w:val="24"/>
          <w:lang w:bidi="bn-IN"/>
        </w:rPr>
        <w:t xml:space="preserve"> লূক ৪</w:t>
      </w:r>
      <w:r>
        <w:rPr>
          <w:rFonts w:cs="Vrinda" w:ascii="Vrinda" w:hAnsi="Vrinda"/>
          <w:sz w:val="24"/>
          <w:lang w:bidi="bn-IN"/>
        </w:rPr>
        <w:t>:</w:t>
      </w:r>
      <w:r>
        <w:rPr>
          <w:rFonts w:ascii="Vrinda" w:hAnsi="Vrinda" w:cs="Vrinda"/>
          <w:sz w:val="24"/>
          <w:sz w:val="24"/>
          <w:lang w:bidi="bn-IN"/>
        </w:rPr>
        <w:t>১৬</w:t>
      </w:r>
      <w:r>
        <w:rPr>
          <w:rFonts w:cs="Vrinda" w:ascii="Vrinda" w:hAnsi="Vrinda"/>
          <w:sz w:val="24"/>
          <w:lang w:bidi="bn-IN"/>
        </w:rPr>
        <w:t>-</w:t>
      </w:r>
      <w:r>
        <w:rPr>
          <w:rFonts w:ascii="Vrinda" w:hAnsi="Vrinda" w:cs="Vrinda"/>
          <w:sz w:val="24"/>
          <w:sz w:val="24"/>
          <w:lang w:bidi="bn-IN"/>
        </w:rPr>
        <w:t xml:space="preserve">২১ </w:t>
      </w:r>
      <w:r>
        <w:rPr>
          <w:rFonts w:cs="Vrinda" w:ascii="Vrinda" w:hAnsi="Vrinda"/>
          <w:sz w:val="24"/>
          <w:lang w:bidi="bn-IN"/>
        </w:rPr>
        <w:t>|</w:t>
      </w:r>
    </w:p>
    <w:p>
      <w:pPr>
        <w:pStyle w:val="Normal"/>
        <w:rPr/>
      </w:pPr>
      <w:r>
        <w:rPr>
          <w:rFonts w:ascii="Vrinda" w:hAnsi="Vrinda" w:cs="Vrinda"/>
          <w:sz w:val="24"/>
          <w:sz w:val="24"/>
          <w:szCs w:val="24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Heading"/>
        <w:ind w:right="-432" w:hanging="0"/>
        <w:jc w:val="left"/>
        <w:rPr/>
      </w:pPr>
      <w:r>
        <w:rPr>
          <w:b w:val="false"/>
          <w:szCs w:val="24"/>
        </w:rPr>
        <w:tab/>
        <w:tab/>
        <w:t>“Come, My Soul, Thy Suit Prepare” (by John Newton, 1725-1807)</w:t>
      </w:r>
      <w:r>
        <w:rPr>
          <w:rFonts w:cs="Vrinda" w:ascii="Vrinda" w:hAnsi="Vrinda"/>
          <w:b w:val="false"/>
          <w:szCs w:val="24"/>
        </w:rPr>
        <w:t xml:space="preserve"> |</w:t>
      </w:r>
    </w:p>
    <w:p>
      <w:pPr>
        <w:pStyle w:val="Heading"/>
        <w:ind w:right="-144" w:hanging="0"/>
        <w:jc w:val="left"/>
        <w:rPr>
          <w:rFonts w:ascii="Vrinda" w:hAnsi="Vrinda" w:cs="Vrinda"/>
          <w:b w:val="false"/>
          <w:b w:val="false"/>
          <w:szCs w:val="24"/>
        </w:rPr>
      </w:pPr>
      <w:r>
        <w:rPr>
          <w:rFonts w:cs="Vrinda" w:ascii="Vrinda" w:hAnsi="Vrinda"/>
          <w:b w:val="false"/>
          <w:szCs w:val="24"/>
        </w:rPr>
      </w:r>
    </w:p>
    <w:sectPr>
      <w:headerReference w:type="default" r:id="rId16"/>
      <w:footerReference w:type="default" r:id="rId17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                                                                                                                 </w:t>
    </w:r>
    <w:r>
      <w:rPr>
        <w:rFonts w:cs="Times New Roman" w:ascii="Times New Roman" w:hAnsi="Times New Roman"/>
        <w:sz w:val="16"/>
      </w:rPr>
      <w:t>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rinda" w:hAnsi="Vrinda" w:eastAsia="Calibri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John_R._Rice" TargetMode="External"/><Relationship Id="rId3" Type="http://schemas.openxmlformats.org/officeDocument/2006/relationships/hyperlink" Target="https://en.wikipedia.org/wiki/Jonathan_Edwards_(theologian)" TargetMode="External"/><Relationship Id="rId4" Type="http://schemas.openxmlformats.org/officeDocument/2006/relationships/hyperlink" Target="https://en.wikipedia.org/wiki/Martyn_Lloyd-Jones" TargetMode="External"/><Relationship Id="rId5" Type="http://schemas.openxmlformats.org/officeDocument/2006/relationships/hyperlink" Target="https://en.wikipedia.org/wiki/Polycarp" TargetMode="External"/><Relationship Id="rId6" Type="http://schemas.openxmlformats.org/officeDocument/2006/relationships/hyperlink" Target="https://en.wikipedia.org/wiki/Charles_Spurgeon" TargetMode="External"/><Relationship Id="rId7" Type="http://schemas.openxmlformats.org/officeDocument/2006/relationships/hyperlink" Target="https://en.wikipedia.org/wiki/R._A._Torrey" TargetMode="External"/><Relationship Id="rId8" Type="http://schemas.openxmlformats.org/officeDocument/2006/relationships/hyperlink" Target="https://en.wikipedia.org/wiki/John_Wesley" TargetMode="External"/><Relationship Id="rId9" Type="http://schemas.openxmlformats.org/officeDocument/2006/relationships/hyperlink" Target="https://en.wikipedia.org/wiki/John_Sung" TargetMode="External"/><Relationship Id="rId10" Type="http://schemas.openxmlformats.org/officeDocument/2006/relationships/hyperlink" Target="https://en.wikipedia.org/wiki/Hudson_Taylor" TargetMode="External"/><Relationship Id="rId11" Type="http://schemas.openxmlformats.org/officeDocument/2006/relationships/hyperlink" Target="https://en.wikipedia.org/wiki/Timothy_Lin" TargetMode="External"/><Relationship Id="rId12" Type="http://schemas.openxmlformats.org/officeDocument/2006/relationships/hyperlink" Target="mailto:rlhymersjr@sbcglobal.net" TargetMode="External"/><Relationship Id="rId13" Type="http://schemas.openxmlformats.org/officeDocument/2006/relationships/hyperlink" Target="http://www.rlhsermons.com/" TargetMode="External"/><Relationship Id="rId14" Type="http://schemas.openxmlformats.org/officeDocument/2006/relationships/hyperlink" Target="http://www.realconversion.com/" TargetMode="External"/><Relationship Id="rId15" Type="http://schemas.openxmlformats.org/officeDocument/2006/relationships/hyperlink" Target="mailto:rlhymersjr@sbcglobal.net (&#2447;&#2454;&#2494;&#2472;&#2503; &#2453;&#2509;&#2482;&#2495;&#2453; &#2453;&#2480;&#2497;&#2472;)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5:10:00Z</dcterms:created>
  <dc:creator>user</dc:creator>
  <dc:description/>
  <dc:language>en-US</dc:language>
  <cp:lastModifiedBy>Use This Account</cp:lastModifiedBy>
  <cp:lastPrinted>2015-02-02T21:07:00Z</cp:lastPrinted>
  <dcterms:modified xsi:type="dcterms:W3CDTF">2015-08-05T15:15:00Z</dcterms:modified>
  <cp:revision>6</cp:revision>
  <dc:subject/>
  <dc:title/>
</cp:coreProperties>
</file>